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ALTH/PHYSICAL EDUCATION SCHEDULE 2013-14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3060"/>
        <w:gridCol w:w="3060"/>
      </w:tblGrid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GY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GYM</w:t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3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9-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6-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3-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30-10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7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4-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1-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8-11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FIRST NINE WEEKS (SEPT. 3- NOV. 4)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9:57:00Z</dcterms:created>
  <dc:creator>Jocelyn M. Barrington</dc:creator>
  <dc:description/>
  <dc:language>en-US</dc:language>
  <cp:lastModifiedBy>Allen M. Brewer</cp:lastModifiedBy>
  <cp:lastPrinted>2013-08-05T14:14:00Z</cp:lastPrinted>
  <dcterms:modified xsi:type="dcterms:W3CDTF">2013-08-27T19:57:00Z</dcterms:modified>
  <cp:revision>2</cp:revision>
  <dc:subject/>
  <dc:title>DATE</dc:title>
</cp:coreProperties>
</file>